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Grade 5 Mathematics – Number and Operations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u w:val="none"/>
        </w:rPr>
      </w:pPr>
      <w:r>
        <w:rPr/>
        <w:t>Standard 5</w:t>
      </w:r>
      <w:r>
        <w:rPr>
          <w:u w:val="none"/>
        </w:rPr>
        <w:t xml:space="preserve">: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u w:val="none"/>
        </w:rPr>
      </w:pPr>
      <w:r>
        <w:rPr>
          <w:u w:val="none"/>
        </w:rPr>
        <w:t>Identify numbers less than zero by extending the number l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  <w:u w:val="none"/>
        </w:rPr>
      </w:pPr>
      <w:r>
        <w:rPr>
          <w:rFonts w:cs="Georgia" w:ascii="Georgia" w:hAnsi="Georgia"/>
          <w:sz w:val="20"/>
          <w:szCs w:val="2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Additional 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>No word problems/real-life situations will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 xml:space="preserve">A number line may be used.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 xml:space="preserve">A thermometer may be used.            </w:t>
      </w:r>
      <w:r>
        <w:rPr>
          <w:rFonts w:cs="Georgia" w:ascii="Georgia" w:hAnsi="Georgia"/>
          <w:sz w:val="22"/>
          <w:szCs w:val="22"/>
        </w:rPr>
        <w:t xml:space="preserve">                           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jc w:val="center"/>
        <w:rPr/>
      </w:pPr>
      <w:r>
        <w:rPr>
          <w:rFonts w:cs="Georgia" w:ascii="Georgia" w:hAnsi="Georgia"/>
          <w:b/>
          <w:bCs/>
          <w:u w:val="single"/>
        </w:rPr>
        <w:t>Item Type/s:</w:t>
      </w:r>
      <w:r>
        <w:rPr>
          <w:rFonts w:cs="Georgia" w:ascii="Georgia" w:hAnsi="Georgia"/>
          <w:b/>
          <w:bCs/>
        </w:rPr>
        <w:t xml:space="preserve">  Multiple-choice (X)  Gridded ( )  Open-ended ( )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 w:val="22"/>
          <w:szCs w:val="22"/>
          <w:lang w:val="en-US" w:eastAsia="en-US"/>
        </w:rPr>
      </w:pPr>
      <w:r>
        <w:rPr>
          <w:rFonts w:cs="Georgia" w:ascii="Georgia" w:hAnsi="Georgi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64135</wp:posOffset>
                </wp:positionV>
                <wp:extent cx="6200140" cy="3124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31248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 xml:space="preserve">-6         -5      -4      -3     -2     -1       0       1       2      3        4       5          6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A    </w:t>
                            </w:r>
                            <w:r>
                              <w:rPr>
                                <w:rFonts w:cs="Georgia" w:ascii="Georgia" w:hAnsi="Georgia"/>
                                <w:bCs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-5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C    </w:t>
                            </w:r>
                            <w:r>
                              <w:rPr>
                                <w:rFonts w:cs="Georgia" w:ascii="Georgia" w:hAnsi="Georgia"/>
                                <w:bCs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  <w:bCs/>
                                <w:szCs w:val="22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88.2pt;height:246.05pt;mso-wrap-distance-left:9.05pt;mso-wrap-distance-right:9.05pt;mso-wrap-distance-top:0pt;mso-wrap-distance-bottom:0pt;margin-top:5.0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bCs/>
                          <w:szCs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2"/>
                        </w:rPr>
                        <w:t xml:space="preserve">-6         -5      -4      -3     -2     -1       0       1       2      3        4       5          6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A    </w:t>
                      </w:r>
                      <w:r>
                        <w:rPr>
                          <w:rFonts w:cs="Georgia" w:ascii="Georgia" w:hAnsi="Georgia"/>
                          <w:bCs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-5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C    </w:t>
                      </w:r>
                      <w:r>
                        <w:rPr>
                          <w:rFonts w:cs="Georgia" w:ascii="Georgia" w:hAnsi="Georgia"/>
                          <w:bCs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  <w:bCs/>
                          <w:szCs w:val="22"/>
                        </w:rPr>
                        <w:t>-6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63500</wp:posOffset>
                </wp:positionV>
                <wp:extent cx="5727700" cy="81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1.  What number is 5 spaces to the right of -1 on the number line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64pt;mso-wrap-distance-left:9.05pt;mso-wrap-distance-right:9.05pt;mso-wrap-distance-top:0pt;mso-wrap-distance-bottom:0pt;margin-top: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1.  What number is 5 spaces to the right of -1 on the number line?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5100</wp:posOffset>
                </wp:positionV>
                <wp:extent cx="114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pt" to="35.95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651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pt" to="27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6007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"/>
                          <a:chOff x="0" y="0"/>
                          <a:chExt cx="56008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40.95pt;height:17.95pt" coordorigin="360,154" coordsize="8819,359">
                <v:line id="shape_0" from="360,334" to="9179,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54" to="468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54" to="414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54" to="360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54" to="306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54" to="252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54" to="198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4" to="126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54" to="522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54" to="576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54" to="630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54" to="684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54" to="738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54" to="8100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270</wp:posOffset>
                </wp:positionH>
                <wp:positionV relativeFrom="paragraph">
                  <wp:posOffset>-10795</wp:posOffset>
                </wp:positionV>
                <wp:extent cx="6200140" cy="31248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31248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 xml:space="preserve">-6         -5      -4      -3     -2     -1       0       1       2      3        4       5          6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A 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-5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C 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88.2pt;height:246.05pt;mso-wrap-distance-left:9.05pt;mso-wrap-distance-right:9.05pt;mso-wrap-distance-top:0pt;mso-wrap-distance-bottom:0pt;margin-top:-0.8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bCs/>
                          <w:szCs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2"/>
                        </w:rPr>
                        <w:t xml:space="preserve">-6         -5      -4      -3     -2     -1       0       1       2      3        4       5          6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A 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-3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-5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C 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-2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3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82880</wp:posOffset>
                </wp:positionV>
                <wp:extent cx="5727700" cy="812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2.  What number is 2 spaces to the left o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 xml:space="preserve"> on the number line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64pt;mso-wrap-distance-left:9.05pt;mso-wrap-distance-right:9.05pt;mso-wrap-distance-top:0pt;mso-wrap-distance-bottom:0pt;margin-top:14.4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2.  What number is 2 spaces to the left of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2"/>
                        </w:rPr>
                        <w:t>0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 xml:space="preserve"> on the number line?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56007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"/>
                          <a:chOff x="0" y="0"/>
                          <a:chExt cx="56008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440.95pt;height:17.95pt" coordorigin="360,36" coordsize="8819,359">
                <v:line id="shape_0" from="360,217" to="9179,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6" to="468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6" to="414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6" to="360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6" to="306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6" to="252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6" to="198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6" to="126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" to="522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6" to="576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6" to="630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6" to="684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36" to="738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36" to="810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urse of Study Standard 5</w:t>
      </w:r>
      <w:r>
        <w:rPr>
          <w:u w:val="none"/>
        </w:rPr>
        <w:t>:   Identify numbers less than zero by extending the number line.</w: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87325</wp:posOffset>
                </wp:positionV>
                <wp:extent cx="6057900" cy="3091815"/>
                <wp:effectExtent l="14605" t="14605" r="1460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091680"/>
                          <a:chOff x="0" y="0"/>
                          <a:chExt cx="6058080" cy="309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30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-6         -5      -4      -3     -2     -1       0       1       2      3        4       5          6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39400"/>
                            <a:ext cx="56008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What number is 4 spaces to the right of -6 on the number line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75pt;width:477pt;height:243.45pt" coordorigin="-180,295" coordsize="9540,48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295;width:9539;height:4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-6         -5      -4      -3     -2     -1       0       1       2      3        4       5          6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-4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-2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-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672;width:8819;height:1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What number is 4 spaces to the right of -6 on the number line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56007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"/>
                          <a:chOff x="0" y="0"/>
                          <a:chExt cx="56008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75pt;width:440.95pt;height:17.95pt" coordorigin="360,15" coordsize="8819,359">
                <v:line id="shape_0" from="360,195" to="9179,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5" to="468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5" to="414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5" to="360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5" to="306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5" to="252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5" to="198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" to="126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5" to="522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5" to="576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5" to="630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5" to="684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5" to="738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5" to="810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pt" to="26.95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6057900" cy="3096895"/>
                <wp:effectExtent l="14605" t="14605" r="1460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096720"/>
                          <a:chOff x="0" y="0"/>
                          <a:chExt cx="6058080" cy="309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30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-6         -5      -4      -3     -2     -1       0       1       2      3        4       5          6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    -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1040"/>
                            <a:ext cx="560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What number is 8 spaces to the left of 4 on the number line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9pt;width:477pt;height:243.85pt" coordorigin="-180,198" coordsize="9540,4877">
                <v:shape id="shape_0" fillcolor="white" stroked="t" o:allowincell="f" style="position:absolute;left:-180;top:198;width:9539;height:4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-6         -5      -4      -3     -2     -1       0       1       2      3        4       5          6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-4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-3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    -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1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546;width:88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What number is 8 spaces to the left of 4 on the number line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56007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"/>
                          <a:chOff x="0" y="0"/>
                          <a:chExt cx="56008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95pt;width:440.95pt;height:17.95pt" coordorigin="360,199" coordsize="8819,359">
                <v:line id="shape_0" from="360,379" to="9179,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99" to="468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99" to="414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99" to="360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99" to="306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99" to="252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99" to="198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99" to="126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99" to="522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99" to="576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99" to="630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99" to="684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99" to="738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99" to="8100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114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pt" to="26.9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6172200" cy="3096895"/>
                <wp:effectExtent l="14605" t="14605" r="1460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96720"/>
                          <a:chOff x="0" y="0"/>
                          <a:chExt cx="6172200" cy="309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30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-6         -5      -4      -3     -2     -1       0       1       2      3        4       5          6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    -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40120"/>
                            <a:ext cx="560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What number is 5 spaces to the left of -1 on the number line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95pt;width:486pt;height:243.85pt" coordorigin="-180,59" coordsize="9720,4877">
                <v:shape id="shape_0" fillcolor="white" stroked="t" o:allowincell="f" style="position:absolute;left:-180;top:59;width:9719;height:4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-6         -5      -4      -3     -2     -1       0       1       2      3        4       5          6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-4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-3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    -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437;width:88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What number is 5 spaces to the left of -1 on the number line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80975</wp:posOffset>
                </wp:positionV>
                <wp:extent cx="5600700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"/>
                          <a:chOff x="0" y="0"/>
                          <a:chExt cx="56008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25pt;width:440.95pt;height:17.95pt" coordorigin="360,285" coordsize="8819,359">
                <v:line id="shape_0" from="360,465" to="9179,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5" to="468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85" to="414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85" to="360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85" to="306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85" to="252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85" to="198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85" to="126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85" to="522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85" to="576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85" to="630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85" to="684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85" to="738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285" to="810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9pt" to="18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019800" cy="3096895"/>
                <wp:effectExtent l="14605" t="14605" r="14605" b="209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3096720"/>
                          <a:chOff x="0" y="0"/>
                          <a:chExt cx="6019920" cy="309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9920" cy="30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-6         -5      -4      -3     -2     -1       0       1       2      3        4       5          6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    -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40120"/>
                            <a:ext cx="55627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What number is 2 spaces to the left of 6 on the number line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15pt;width:474pt;height:243.85pt" coordorigin="0,63" coordsize="9480,4877">
                <v:shape id="shape_0" fillcolor="white" stroked="t" o:allowincell="f" style="position:absolute;left:0;top:63;width:9479;height:4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-6         -5      -4      -3     -2     -1       0       1       2      3        4       5          6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-3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    -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441;width:8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What number is 2 spaces to the left of 6 on the number line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72720</wp:posOffset>
                </wp:positionV>
                <wp:extent cx="5563235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080" cy="228600"/>
                          <a:chOff x="0" y="0"/>
                          <a:chExt cx="55630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5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6pt;width:438pt;height:17.95pt" coordorigin="540,272" coordsize="8760,359">
                <v:line id="shape_0" from="540,452" to="9300,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1,272" to="4831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272" to="4294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8,272" to="3758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1,272" to="3221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272" to="2686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9,272" to="2149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3,272" to="1433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7,272" to="5367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3,272" to="5903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0,272" to="6440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6,272" to="6976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4,272" to="7514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8,272" to="8228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  <w:lang w:val="en-US" w:eastAsia="en-US"/>
        </w:rPr>
      </w:pPr>
      <w:r>
        <w:rPr>
          <w:rFonts w:cs="Georgia" w:ascii="Georgia" w:hAnsi="Georgia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202565</wp:posOffset>
                </wp:positionV>
                <wp:extent cx="3001010" cy="54013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5401440"/>
                          <a:chOff x="0" y="0"/>
                          <a:chExt cx="3000960" cy="540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0960" cy="540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880" y="378648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7. What will be the temperature, i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degrees Fahrenheit, if it drop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35 degre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47008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55˚      35˚      -15˚       -35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    B       C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95pt;width:236.3pt;height:425.3pt" coordorigin="0,-319" coordsize="4726,85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319;width:4725;height:85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3;top:5644;width:43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7. What will be the temperature, i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degrees Fahrenheit, if it drop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35 degre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03;top:7084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55˚      35˚      -15˚       -35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    B       C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-202565</wp:posOffset>
                </wp:positionV>
                <wp:extent cx="3001010" cy="54013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5401440"/>
                          <a:chOff x="0" y="0"/>
                          <a:chExt cx="3000960" cy="5401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000960" cy="540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880" y="378648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8. What will be the temperature, i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degrees Fahrenheit, if it drop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42 degre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47008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-18˚      -22˚     -20˚      -42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    B       C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15.95pt;width:236.3pt;height:425.3pt" coordorigin="4860,-319" coordsize="4726,8506">
                <v:shape id="shape_0" stroked="f" o:allowincell="f" style="position:absolute;left:4860;top:-319;width:4725;height:85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063;top:5644;width:43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8. What will be the temperature, i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degrees Fahrenheit, if it drop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42 degre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63;top:7084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-18˚      -22˚     -20˚      -42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    B       C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  <w:lang w:val="en-US" w:eastAsia="en-US"/>
        </w:rPr>
      </w:pPr>
      <w:r>
        <w:rPr>
          <w:rFonts w:cs="Georgia" w:ascii="Georgia" w:hAnsi="Georgia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1590</wp:posOffset>
                </wp:positionV>
                <wp:extent cx="3094990" cy="45808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2540" cy="289179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1" r="-1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2540" cy="289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0.7pt;mso-wrap-distance-left:9.05pt;mso-wrap-distance-right:9.05pt;mso-wrap-distance-top:0pt;mso-wrap-distance-bottom:0pt;margin-top:1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2540" cy="289179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1" r="-1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2540" cy="289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  <w:lang w:val="en-US" w:eastAsia="en-US"/>
        </w:rPr>
      </w:pPr>
      <w:r>
        <w:rPr>
          <w:rFonts w:cs="Georgia" w:ascii="Georgia" w:hAnsi="Georgia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49530</wp:posOffset>
                </wp:positionV>
                <wp:extent cx="2866390" cy="8089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 What will be the temperature, i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/>
                              <w:t xml:space="preserve">degrees Fahrenheit, if it drop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/>
                              <w:t>21 degre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3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 What will be the temperature, in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/>
                        <w:t xml:space="preserve">degrees Fahrenheit, if it drop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/>
                        <w:t>21 degre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  <w:lang w:val="en-US" w:eastAsia="en-US"/>
        </w:rPr>
      </w:pPr>
      <w:r>
        <w:rPr>
          <w:rFonts w:cs="Georgia" w:ascii="Georgia" w:hAnsi="Georgia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98425</wp:posOffset>
                </wp:positionV>
                <wp:extent cx="2866390" cy="5803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  <w:r>
                              <w:rPr/>
                              <w:t>21˚      20˚      -21˚       -31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A       B       C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7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  <w:r>
                        <w:rPr/>
                        <w:t>21˚      20˚      -21˚       -31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A       B       C      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5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u w:val="single"/>
        </w:rPr>
        <w:t>Multiple-choice</w:t>
      </w:r>
      <w:r>
        <w:rPr>
          <w:rFonts w:cs="Georgia" w:ascii="Georgia" w:hAnsi="Georgia"/>
        </w:rPr>
        <w:t>:</w:t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D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C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B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A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C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A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C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Georgia" w:ascii="Georgia" w:hAnsi="Georgia"/>
        </w:rPr>
        <w:t>C</w:t>
      </w:r>
    </w:p>
    <w:p>
      <w:pPr>
        <w:pStyle w:val="Normal"/>
        <w:tabs>
          <w:tab w:val="clear" w:pos="720"/>
          <w:tab w:val="left" w:pos="5805" w:leader="none"/>
        </w:tabs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ind w:right="396" w:hanging="0"/>
      <w:jc w:val="center"/>
    </w:pPr>
    <w:rPr>
      <w:rFonts w:ascii="Georgia" w:hAnsi="Georgia" w:cs="Georgia"/>
      <w:b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eorgia" w:hAnsi="Georgia" w:cs="Georgia"/>
      <w:b/>
      <w:bCs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28:00Z</dcterms:created>
  <dc:creator>training1</dc:creator>
  <dc:description/>
  <cp:keywords/>
  <dc:language>en-US</dc:language>
  <cp:lastModifiedBy>alanders</cp:lastModifiedBy>
  <cp:lastPrinted>2006-04-12T13:24:00Z</cp:lastPrinted>
  <dcterms:modified xsi:type="dcterms:W3CDTF">2008-05-05T17:33:00Z</dcterms:modified>
  <cp:revision>9</cp:revision>
  <dc:subject/>
  <dc:title>MATH Template for End of the Month Items </dc:title>
</cp:coreProperties>
</file>